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082985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732925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